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70660248"/>
      <w:bookmarkStart w:id="51" w:name="__Fieldmark__0_97066024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70660248"/>
      <w:bookmarkStart w:id="53" w:name="__Fieldmark__1_97066024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70660248"/>
      <w:bookmarkStart w:id="55" w:name="__Fieldmark__2_97066024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70660248"/>
      <w:bookmarkStart w:id="57" w:name="__Fieldmark__3_97066024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70660248"/>
      <w:bookmarkStart w:id="59" w:name="__Fieldmark__4_97066024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70660248"/>
      <w:bookmarkStart w:id="64" w:name="__Fieldmark__5_97066024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70660248"/>
      <w:bookmarkStart w:id="66" w:name="__Fieldmark__6_97066024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70660248"/>
      <w:bookmarkStart w:id="69" w:name="__Fieldmark__7_97066024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70660248"/>
      <w:bookmarkStart w:id="71" w:name="__Fieldmark__8_97066024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